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3940591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7521771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80698949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